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295"/>
        <w:gridCol w:w="2685"/>
        <w:gridCol w:w="2711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0</wp:posOffset>
                  </wp:positionH>
                  <wp:positionV relativeFrom="paragraph">
                    <wp:posOffset>107950</wp:posOffset>
                  </wp:positionV>
                  <wp:extent cx="1123315" cy="1141095"/>
                  <wp:effectExtent l="0" t="0" r="0" b="0"/>
                  <wp:wrapNone/>
                  <wp:docPr id="1" name="j0215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215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2" r="-8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ction Plan – 200               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pecific Focus: 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Unit Holder/Team: 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rrent Situation / Evid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entions/Goals: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ons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o By / When 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ble Outcomes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AU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AU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  <w:lang w:val="en-AU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AU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  <w:lang w:val="en-AU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AU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  <w:lang w:val="en-AU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AU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3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49:00Z</dcterms:created>
  <dc:creator>Valley School</dc:creator>
  <dc:description/>
  <cp:keywords/>
  <dc:language>en-US</dc:language>
  <cp:lastModifiedBy>Valley School</cp:lastModifiedBy>
  <dcterms:modified xsi:type="dcterms:W3CDTF">2008-09-14T21:49:00Z</dcterms:modified>
  <cp:revision>2</cp:revision>
  <dc:subject/>
  <dc:title>Valley School</dc:title>
</cp:coreProperties>
</file>